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8 «Письмо, подтверждающее отсутствие изменений в уставных и регистрационных документах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4680" w:hanging="9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стоящим подтверждаю, что с ___.___._____ года (</w:t>
      </w:r>
      <w:r>
        <w:rPr>
          <w:rFonts w:eastAsia="Times New Roman" w:cs="Times New Roman" w:ascii="Times New Roman" w:hAnsi="Times New Roman"/>
          <w:bCs/>
          <w:i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документы изменялись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уведомляю, что с ___.___._____ года </w:t>
      </w:r>
      <w:r>
        <w:rPr>
          <w:rFonts w:eastAsia="Times New Roman" w:cs="Times New Roman" w:ascii="Times New Roman" w:hAnsi="Times New Roman"/>
          <w:bCs/>
          <w:i/>
        </w:rPr>
        <w:t>(указать дату изменения учредительных и регистрационных документов контрагента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оизошли изменения в учредительных и/или регистрационных документах, а именно:______________________________________________________________ 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ложен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9 «Письмо об одобрении сделки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 случае, если сделка не требует одобрения: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ОАО «Славнефть-ЯНОС»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Указать предмет оферты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(ПДО № _______________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39"/>
        <w:gridCol w:w="1100"/>
        <w:gridCol w:w="3216"/>
      </w:tblGrid>
      <w:tr>
        <w:trPr/>
        <w:tc>
          <w:tcPr>
            <w:tcW w:w="501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1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требуется одобрение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5664" w:firstLine="6952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ОАО «Славнефть-ЯНОС»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Указать предмет оферты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(ПДО №________________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53:00Z</dcterms:created>
  <dc:creator>Дешеулина Наталья Константиновна</dc:creator>
  <dc:description/>
  <dc:language>en-US</dc:language>
  <cp:lastModifiedBy>Шмелева Татьяна Михайловна</cp:lastModifiedBy>
  <cp:lastPrinted>2018-03-13T14:11:00Z</cp:lastPrinted>
  <dcterms:modified xsi:type="dcterms:W3CDTF">2018-07-10T07:54:00Z</dcterms:modified>
  <cp:revision>3</cp:revision>
  <dc:subject/>
  <dc:title/>
</cp:coreProperties>
</file>